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4290</wp:posOffset>
                </wp:positionV>
                <wp:extent cx="5867400" cy="751205"/>
                <wp:effectExtent l="6350" t="6985" r="19685" b="370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แบบการกำกับการจัดทำแผนพัฒนาท้องถิ่น (พ.ศ. 256๖ – 25๗๐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>และเพิ่มเติม เปลี่ยนแปลง แก้ไ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.35pt;margin-top:2.7pt;width:461.95pt;height:5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แบบการกำกับการจัดทำแผนพัฒนาท้องถิ่น (พ.ศ. 256๖ – 25๗๐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>และเพิ่มเติม เปลี่ยนแปลง แก้ไข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</w:rPr>
        <w:t>เป็นแบบประเมินตนเองในการจัดทำแผนพัฒนา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๖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ละเพิ่มเติม    </w:t>
      </w:r>
      <w:r>
        <w:rPr>
          <w:rFonts w:ascii="TH SarabunIT๙" w:hAnsi="TH SarabunIT๙" w:cs="TH SarabunIT๙"/>
        </w:rPr>
        <w:t xml:space="preserve">เปลี่ยนแปลง  </w:t>
      </w:r>
      <w:r>
        <w:rPr>
          <w:rFonts w:ascii="TH SarabunIT๙" w:hAnsi="TH SarabunIT๙" w:cs="TH SarabunIT๙"/>
        </w:rPr>
        <w:t>แก้ไข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ขององค์กรปกครองส่วนท้องถิ่น  โดยจะทำการประเมินปีละหนึ่งครั้งภายในเดือนธันวาคมของทุกปี  </w:t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rFonts w:ascii="TH SarabunIT๙" w:hAnsi="TH SarabunIT๙" w:cs="TH SarabunIT๙"/>
          <w:b/>
          <w:b/>
          <w:bCs/>
        </w:rPr>
        <w:t>ชื่อองค์กรปกครองส่วน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</w:rPr>
        <w:t>ท่าตลาด</w:t>
      </w:r>
      <w:r>
        <w:rPr>
          <w:rFonts w:cs="TH SarabunIT๙" w:ascii="TH SarabunIT๙" w:hAnsi="TH SarabunIT๙"/>
        </w:rPr>
        <w:t>....................................................</w:t>
      </w:r>
      <w:r>
        <w:rPr/>
        <w:t>.........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ด็น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มี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ไม่มีการดำเนินการ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ณะ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ผ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ัฒนาท้องถิ่น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ตั้งคณะกรรมการพัฒน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พิจารณาร่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ประชุมคณะกรรมการพัฒนาท้องถิ่นเพื่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จารณาร่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ประชุมอย่างต่อเนื่องสม่ำเสม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ตั้งคณะกรรมการสนับสนุนจัดทำ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ประชุมคณะกรรมการสนับสนุนจัดทำ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6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คณะกรรมการพัฒน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คมท้องถิ่นและร่วมจัดทำร่า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จัดทำแผนพัฒนาท้องถิ่น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๑  มีการประชุมประชาคมท้องถิ่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๒  มีการประชุมประชาคมท้องถิ่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ตำบ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๓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มีการเปิดโอกาสให้ประชาชนเข้ามามีส่วนร่วมในการจัดทำ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๔  มีการแจ้งแนวทางการพัฒนาท้องถิ่น  รับทราบปัญหาความต้องการ  ประเด็นการพัฒนา  ประเด็นที่เกี่ยวข้อง และแนวทางปฏิบัติที่เหมาะสมกับสภาพพื้นที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๕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มีการรวมรวมข้อมู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ากข้อ  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๔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พื่อนำมากำหนดแนวทางการจัดทำแผนพัฒนาท้องถิ่น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๖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กำหนดรูปแบบการติดตามประเมินผลยุทธศาสตร์ตามแนวทางการพิจารณาการติดตามและประเมินผลยุทธศาสตร์เพื่อความสอดคล้อ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๗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กำหนดรูปแบบการติดตามประเมินผ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นวทางการพิจารณาการติดตามและประเมินผ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ความสอดคล้อ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๘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กำหนดรูปแบบการติดตามประเมินผลแผนพัฒน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จำปีงบประมา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๙  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เสนอแนะในการจัดทำแผนพัฒนาท้องถิ่นในอนาค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2"/>
      <w:type w:val="nextPage"/>
      <w:pgSz w:w="11906" w:h="16838"/>
      <w:pgMar w:left="1418" w:right="1134" w:gutter="0" w:header="567" w:top="1418" w:footer="0" w:bottom="851"/>
      <w:pgNumType w:start="3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H SarabunIT๙" w:ascii="TH SarabunIT๙" w:hAnsi="TH SarabunIT๙"/>
        <w:b/>
        <w:bCs/>
        <w:color w:val="000000"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color w:val="000000"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t>34</w:t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fldChar w:fldCharType="end"/>
    </w:r>
    <w:r>
      <w:rPr>
        <w:rFonts w:eastAsia="Times New Roman" w:cs="TH SarabunIT๙" w:ascii="TH SarabunIT๙" w:hAnsi="TH SarabunIT๙"/>
        <w:b/>
        <w:bCs/>
        <w:color w:val="000000"/>
        <w:szCs w:val="32"/>
        <w:lang w:val="th-TH"/>
      </w:rPr>
      <w:t xml:space="preserve"> ~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;Arial Unicode MS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;Arial Unicode MS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;Arial Unicode MS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18-11-16T12:48:00Z</cp:lastPrinted>
  <dcterms:modified xsi:type="dcterms:W3CDTF">2023-12-22T02:01:00Z</dcterms:modified>
  <cp:revision>689</cp:revision>
  <dc:subject/>
  <dc:title>รายงานการประชุมคณะกรรมการพัฒนาเทศบาลตำบลบ้านเหลื่อม</dc:title>
</cp:coreProperties>
</file>